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385/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28. 09. 2021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48. stav 1. Poslovnika Narodne skupštine Republike Srpske (”Službeni glasnik Republike Srpske”, broj 66/20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 razmatranju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Prijedloga zakona o izmjeni Zakona o sjemenu poljoprivrednog bilja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Četrnaestoj sjednici, održanoj 28. septembra 2021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Prijedlog  zakona o izmjeni Zakona o sjemenu poljoprivrednog bil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Obren Marković, predsjednik Odbora, Miroslav Vujičić, Ognjen Žmirić, Spomenko Stoj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dsutni su bili Edin Ramić, Milorad Stjepanović, Tomica Stojanović i Mirela Kajkut Zeljkov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>Obrazloženje Prijedloga zakona o izmjeni Zakona o sjemenu poljoprivrednog bilja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Zoran Maletić, pomoćnik ministra za poljoprivredu, prehrambenu industriju i ruralni razvoj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Prijedlog  zakona o izmjeni Zakona o sjemenu poljoprivrednog bilja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>može da se razmatra u predloženoj formi na Osamna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Obren Marković, s.r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09-28T09:08:00Z</cp:lastPrinted>
  <dcterms:modified xsi:type="dcterms:W3CDTF">2021-11-25T08:04:00Z</dcterms:modified>
  <cp:revision>89</cp:revision>
  <dc:subject/>
  <dc:title>Датум, 10</dc:title>
</cp:coreProperties>
</file>